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197 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</w:t>
      </w:r>
      <w:r>
        <w:rPr/>
        <w:t xml:space="preserve">Συζήτηση και λήψη απόφασης για ανάκληση άδειας ίδρυσης και λειτουργίας καταστήμα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ΒΛΑΣΣΟΠΟΥΛΟΣ ΑΡΙΣΤΕΙΔΗΣ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bCs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2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 σύμφωνα με την υπ’ αριθμ.6234/2-4-2007 εισήγησή της καθώς και την γνωμοδότηση του Νομικού Συμβούλου του Δήμου μας κ. Κουνέλη Βασίλειου, μετά από έλεγχο των δικαιολογητικών εισηγείται την ΑΚΥΡΩΣΗ της υπ’ αριθμ.23365/23-3-2007 άδειας ίδρυσης και λειτουργίας ΚΑΦΕΝΕΙΟΥ τ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. ΒΑΚΑΛΟΠΟΥΛΟΥ ΠΑΝΑΓΙΩΤΗ του Κων/νου διότι στον έλεγχο που έγινε στο ποινικό μητρώο του βρέθηκαν αδικήματα που εμπίπτουν στο Π.Δ.180/1979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,  Γ) τις Διατάξεις της υπ’ αριθμ. Αιβ/8577/83 Υγειονομικής Διάταξης όπως προσαρμόστηκε και τροποποιήθηκε μέχρι σήμερα, Δ) την γνωμοδότηση του Ν.Σ. και ΣΤ) το  Π.Δ.180/1979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>Με 5 ψήφους εγκρίνει την ανάκληση της υπ’ αριθμ.23365/23-3-2007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άδειας ίδρυσης και λειτουργίας ΚΑΦΕΝΕΙΟΥ επ’ ονόματι ΒΑΚΑΛΟΠΟΥΛΟΥ ΠΑΝΑΓΙΩΤΗ του Κων/νου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λόγω καταδίκης για αδικήματα που εμπίπτουν στο Π.Δ.180/79 όπως αναγράφονται στο ποινικό μητρώο του, και όπως εισηγείται με γνωμοδότηση ο Νομικός Σύμβουλος του Δήμου μας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. Βασίλειος Κουνέλης. 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ι κ.κ. Ανδρεόπουλος Ευστάθιος και Βλασσόπουλος Αριστείδης ψηφίζουν να μην ανακληθεί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η άδεια άδειας ίδρυσης και λειτουργίας ΚΑΦΕΝΕΙΟΥ επ’ ονόματι ΒΑΚΑΛΟΠΟΥΛΟΥ ΠΑΝΑΓΙΩΤΗ του Κων/νου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197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ΒΛΑΣΣΟΠΟΥΛΟΣ Α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sz w:val="22"/>
    </w:rPr>
  </w:style>
  <w:style w:type="character" w:styleId="WW8Num320z0">
    <w:name w:val="WW8Num320z0"/>
    <w:qFormat/>
    <w:rPr/>
  </w:style>
  <w:style w:type="character" w:styleId="WW8Num359z0">
    <w:name w:val="WW8Num359z0"/>
    <w:qFormat/>
    <w:rPr/>
  </w:style>
  <w:style w:type="character" w:styleId="WW8Num365z0">
    <w:name w:val="WW8Num365z0"/>
    <w:qFormat/>
    <w:rPr>
      <w:sz w:val="24"/>
    </w:rPr>
  </w:style>
  <w:style w:type="character" w:styleId="WW8Num493z0">
    <w:name w:val="WW8Num493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51z0">
    <w:name w:val="WW8Num551z0"/>
    <w:qFormat/>
    <w:rPr/>
  </w:style>
  <w:style w:type="character" w:styleId="WW8Num558z0">
    <w:name w:val="WW8Num558z0"/>
    <w:qFormat/>
    <w:rPr/>
  </w:style>
  <w:style w:type="character" w:styleId="WW8Num566z0">
    <w:name w:val="WW8Num566z0"/>
    <w:qFormat/>
    <w:rPr/>
  </w:style>
  <w:style w:type="character" w:styleId="WW8Num570z0">
    <w:name w:val="WW8Num570z0"/>
    <w:qFormat/>
    <w:rPr/>
  </w:style>
  <w:style w:type="character" w:styleId="WW8Num621z0">
    <w:name w:val="WW8Num621z0"/>
    <w:qFormat/>
    <w:rPr>
      <w:b/>
    </w:rPr>
  </w:style>
  <w:style w:type="character" w:styleId="WW8Num636z0">
    <w:name w:val="WW8Num636z0"/>
    <w:qFormat/>
    <w:rPr/>
  </w:style>
  <w:style w:type="character" w:styleId="WW8Num654z0">
    <w:name w:val="WW8Num654z0"/>
    <w:qFormat/>
    <w:rPr>
      <w:b/>
    </w:rPr>
  </w:style>
  <w:style w:type="character" w:styleId="WW8Num684z0">
    <w:name w:val="WW8Num684z0"/>
    <w:qFormat/>
    <w:rPr/>
  </w:style>
  <w:style w:type="character" w:styleId="WW8Num727z0">
    <w:name w:val="WW8Num727z0"/>
    <w:qFormat/>
    <w:rPr/>
  </w:style>
  <w:style w:type="character" w:styleId="WW8Num736z0">
    <w:name w:val="WW8Num736z0"/>
    <w:qFormat/>
    <w:rPr/>
  </w:style>
  <w:style w:type="character" w:styleId="WW8Num755z0">
    <w:name w:val="WW8Num755z0"/>
    <w:qFormat/>
    <w:rPr/>
  </w:style>
  <w:style w:type="character" w:styleId="WW8Num779z0">
    <w:name w:val="WW8Num779z0"/>
    <w:qFormat/>
    <w:rPr>
      <w:b w:val="false"/>
      <w:sz w:val="22"/>
    </w:rPr>
  </w:style>
  <w:style w:type="character" w:styleId="WW8Num802z0">
    <w:name w:val="WW8Num802z0"/>
    <w:qFormat/>
    <w:rPr/>
  </w:style>
  <w:style w:type="character" w:styleId="WW8Num833z0">
    <w:name w:val="WW8Num833z0"/>
    <w:qFormat/>
    <w:rPr>
      <w:sz w:val="28"/>
    </w:rPr>
  </w:style>
  <w:style w:type="character" w:styleId="WW8Num846z0">
    <w:name w:val="WW8Num846z0"/>
    <w:qFormat/>
    <w:rPr/>
  </w:style>
  <w:style w:type="character" w:styleId="WW8Num853z0">
    <w:name w:val="WW8Num853z0"/>
    <w:qFormat/>
    <w:rPr/>
  </w:style>
  <w:style w:type="character" w:styleId="WW8Num882z0">
    <w:name w:val="WW8Num882z0"/>
    <w:qFormat/>
    <w:rPr/>
  </w:style>
  <w:style w:type="character" w:styleId="WW8Num898z0">
    <w:name w:val="WW8Num898z0"/>
    <w:qFormat/>
    <w:rPr>
      <w:b/>
    </w:rPr>
  </w:style>
  <w:style w:type="character" w:styleId="WW8Num909z0">
    <w:name w:val="WW8Num909z0"/>
    <w:qFormat/>
    <w:rPr/>
  </w:style>
  <w:style w:type="character" w:styleId="WW8Num924z0">
    <w:name w:val="WW8Num924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25:00Z</dcterms:created>
  <dc:creator>ΔΗΜΟΣ  ΧΑΛΑΝΔΡΙΟΥ</dc:creator>
  <dc:description/>
  <dc:language>en-US</dc:language>
  <cp:lastModifiedBy>taktikou</cp:lastModifiedBy>
  <cp:lastPrinted>2007-04-04T13:49:00Z</cp:lastPrinted>
  <dcterms:modified xsi:type="dcterms:W3CDTF">2007-04-10T09:14:00Z</dcterms:modified>
  <cp:revision>15</cp:revision>
  <dc:subject/>
  <dc:title>Α Π Ο Σ Π Α Σ Μ Α</dc:title>
</cp:coreProperties>
</file>